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aculty Meeting Item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mmer learn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teachers – word study, Everyday Math, Spanish with Greg Duncan, TC institutes, new teacher orientation, tech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ience – updated curriculum documents with new standards and some new and “tweaked” unit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cial studies – fifth grade worked on integrating their social studies units with science in pla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cy teachers - TC instit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Language – OPI training at the high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fety Committee – Prevention Fir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-class support p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ther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essional Learning Communiti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351155</wp:posOffset>
            </wp:positionV>
            <wp:extent cx="3771900" cy="2514600"/>
            <wp:effectExtent l="0" t="0" r="0" b="0"/>
            <wp:wrapTight wrapText="bothSides">
              <wp:wrapPolygon edited="0">
                <wp:start x="11848" y="11821"/>
                <wp:lineTo x="11848" y="8984"/>
                <wp:lineTo x="9327" y="8984"/>
                <wp:lineTo x="9327" y="11821"/>
                <wp:lineTo x="11848" y="118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47" t="15633" r="18454" b="16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heck out your wikis – sign up, accept, brow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about goals for this year – what can you study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Butterfile: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569595</wp:posOffset>
            </wp:positionV>
            <wp:extent cx="5032375" cy="4221480"/>
            <wp:effectExtent l="0" t="0" r="0" b="0"/>
            <wp:wrapTight wrapText="bothSides">
              <wp:wrapPolygon edited="0">
                <wp:start x="-105" y="0"/>
                <wp:lineTo x="-105" y="21453"/>
                <wp:lineTo x="21621" y="21453"/>
                <wp:lineTo x="21621" y="0"/>
                <wp:lineTo x="-10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K-12 media-based learning management system that provides educators and students with features that enrich the process of learning through e-Social tech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4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and 5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Grade Enrich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dule forthcoming for push-in suppor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fferenti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 Academies: teaching parents what it looks like in the class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lect on our practic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Brochure for Back to School Nigh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50:00Z</dcterms:created>
  <dc:creator>spearse</dc:creator>
  <dc:description/>
  <dc:language>en-US</dc:language>
  <cp:lastModifiedBy>spearse</cp:lastModifiedBy>
  <dcterms:modified xsi:type="dcterms:W3CDTF">2011-09-20T17:50:00Z</dcterms:modified>
  <cp:revision>2</cp:revision>
  <dc:subject/>
  <dc:title/>
</cp:coreProperties>
</file>